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628318176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1812517647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40746006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5445242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798103619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586313200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319596681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409452942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388973484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1006632881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476689754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480530989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279904089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639550343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2043897680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881894874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1132924242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445548965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746337228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425046015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301358969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1393772356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741486372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889832156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1736460346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1864788602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1115103735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793249177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2032728319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366861418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705962838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1616201155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1136648067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257536790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1670209472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824360487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2042909977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1358766548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1465968383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1171829920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1461039294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675815796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1598454420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1542220511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618995618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658222287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1456484350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1565954385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986418507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1279469957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800332371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1788886445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520132516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22303106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975163908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1198847511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124722527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541370313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2067669182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724854483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898665864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461018578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181227108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1030343995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139511593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1584175057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247248575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2128088120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195027195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740030166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1305176223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1538789201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784471672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969269157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1654031496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622711355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